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GRAMA DE COMUNICACIONES PARA CASIO FX-850P/FX-88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�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 de Noviembre d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FELIPE POLO LE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esente programa permite la manipulaci�n y transferencia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un PC y una calculadora Casio FX-850P/FX-880P (posiblement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 con el modelo PB-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caracter�stica m�s destacada es que la conexi�n entre ambos equ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aliza a trav�s del puerto paralelo del PC (LPT1), �nicamente medi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OR Y CUATRO HILOS, sin necesidad de ninguna otra circuiter�a adi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 ejemplo, la unidad FA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grama est� construido en un entorno Turbo Visi�n, y hace 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de caracteres de la calculadora, lo que permite la escritura, lec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ci�n e impresi�n de programas (y banco de datos), al estilo WYSIWY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re la presencia de una tarjeta gr�fica VGA, y procesador 286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proh�be la venta de este programa. El autor no se responsabiliz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�n da�o que pueda ser causado sobre los equipos, programas o da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, ya sea accidentalmente o por el uso, debido o indebido,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 cable descrito en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EX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adoptamos como numeraci�n de las entradas del conector Casi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��������������¿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����������������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usamos un conector Amphenol de 36 pines o un conector tipo D de 25 pi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C, la correspondenci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o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-----  2 (DAT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----- 10 (/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 ----- 11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----- 19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conexi�n de la impresora usa uno diferente, buscar los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s de las se�ales dadas en la documentaci�n del co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ideal es comprarse un conector id�ntico al que lleva monta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, para as� poderlo ensamblar al extremo del cable que viene de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tendremos m�s movilidad que si nos conectamos directamente a la sali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 que trae 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ipo de cable m�s adecuado para la conexi�n de la calculadora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 en telefon�a, por ejemplo para la instalaci�n de tel�fonos supleto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er monofilar y tener el di�metro apropiado para su introducci�n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or Ca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E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grama es casi autoexplicativo. Para una transferencia correc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hay que respetar el orden en que se ejecutan las operaciones, se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n los mensajes que aparecen al usar las opciones de Transmis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introducir caracteres especiales, pulsar la tecla ALT, y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tarla, escribir EN EL TECLADO NUMERICO el c�digo correspondi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cter deseado (en decimal), y liberar la tecla ALT. Para averigu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s, es conveniente hacer uso de la Tabla de Caracteres del men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a. Los caracteres especiales s�lo se visualizar�n si al arran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se encuentra habilitada la opci�n "Usar caracteres tipo Cas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s pruebas que he hecho, la calculadora ha sido capaz de segu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o de la transferencia a 4800 bps, tanto en Transmisi�n como en Rece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, si hay problemas a esta velocidad, se recomienda probar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recibir en el PC un programa BASIC, poner la calculadora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MODE 1), pasar al �rea de programa ("S" + �rea), y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COM0:velocidad", donde velocidad es la indicada al pulsa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pci�n) en el PC. A continuaci�n, pulsar PRIMERO Enter (u OK) en el P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ejecutar el SAVE en la calculadora. En el caso de que se 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 el contenido del Banco de Datos, escribir en la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#"COM0:velocid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transmitir a la calculadora un programa, se sigue un proce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pero usando LOAD en lugar de SAVE, y dando las �rde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ci�n de la transferencia PRIMERO a la Casio, y SEGUNDO al PC.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o al Banco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extensi�n por defecto de todos los archivos es .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RESION DE DOCUM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facilitar la obtenci�n de copias impresas de los archivos .FX,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juego de caracteres de la calculadora, se adjunta el archivo CASIO.FON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el tipo de letra "Casio FX-850P" en formato de fu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instalaci�n de la fuente se efect�a a trav�s del Panel de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usando la opci�n Fuentes | Agregar, y seleccionando el tipo de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io FX850". A partir de ese momento, los archivos .FX genera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comunicaciones pueden imprimirse correctamente des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ador de textos que permita la selecci�n de tipos de letra, como Wri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Puede emplearse adem�s el Mapa de caracteres del grupo Accesori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r con m�s claridad el juego de caracteres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supuesto, si el texto que se desea imprimir no contien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dos, o se prefiere usar otro tipo de letra, puede efectuar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i�n desde cualquier editor de texto ASCII, sin necesidad de e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uiera 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COMPATIBI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las transferencias, el programa se apropia en exclusiv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�n 8, por exigencias de muestreo del puerto paralelo. Esto par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loj BIOS (no as� el CMOS) en los instantes que dura la transferencia,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alg�n comportamiento extra�o con el motor de las disqueteras, si �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ontraban en marcha al inicio de una transferencia (p.ej., si se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esde disquete). Puede haber conflicto si alg�n otro programa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 la interrupci�n 8 (residente o dentro de un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ro de sesiones DOS bajo Windows, el programa funciona cor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editor, pero no aseguro que funcionen las operaciones de Transmis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�n (de hecho, a m� no me funcionan). El juego de caracteres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ser� visible si se ejecuta en modo de pantalla completa, en lugar 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onfiguraci�n (velocidades, puerto y modo inicial de v�deo) se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modificaci�n del propio ejecutable, de forma que hay que evi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�n de checksums por parte de utilidades antivirus. El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equea al arrancar, y es poco probable que contraiga una inf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ca sin que su funcionamiento se vea interrum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hora pueden abrirse archivos desde la l�nea de comandos: p.ej.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l editor abra todos los archivos con extensi�n FX, puede escrib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SIO *.FX". Si el archivo introducido como par�metro no exist�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, se abrir� un nuevo documento con ese nombre. Si no se e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�n par�metro, se abrir� por defecto un documento en bl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ci�n del archivo de tipo de letra CASIO.FON, que per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i�n de programas bajo Windows, usando el juego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e la calcula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ci�n de los errores producidos al usar el teclado dura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encias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si�n de un nuevo recuadro en Opciones|Configuraci�n, qu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cionar el puerto de impresora que se usar� para las transf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 incorpora el acceso a los men�s con la tecla ALT, adem�s de con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mbios de nombre y posici�n de algunas opciones de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si�n de un cuadro que aparece durante la espera en la rece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os, indicando la situ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izaci�n de la direcci�n de correo electr�nico que figura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o, y revisi�n general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mbio del m�todo de compresi�n del 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3: Corregido un error que imped�a la recepci�n e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(principalmente 486's): Ahora se enmascaran los valores extra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uerto, para filtrar �nicamente a los bits 6 y 7. Los bits re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a 5) pueden cambiar dependiendo de la tarjeta de entrada/sal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2: Presenta un mensaje de error cuando se intenta Trans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una ventana vac�a. Elimina el efecto de desaparici�n del curs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r al sistema operativo. Corrige un error que se produc�a tras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as ventanas en una sesi�n. Deshabilita los eventos de rat�n dura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s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1: Incluida una opci�n que permite deshabilitar el jue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especiales Casio. Correcci�n de un r�tulo delator que aparec�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 un Shell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0: Primera versi�n p�blic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ENCION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quer�is m�s informaci�n, comunicar alg�n error, o simplemente man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ia, pod�is dejar un mensaje de correo en InterNet, mand�ndol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ci�n fpolo@teleco.upv.es (v�lida por lo menos hasta Septiembre d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�ltimo, deseo agradecer la colaboraci�n de todos los usuarios q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ayudado con sus sugerencias y detecci�n de errores. Sin su ayud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ermanecer�a todav�a en la versi�n 1.0. Si la cooperaci�n pros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esto a que �sta no ser� la �lti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